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Пискл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Пискловского сельского поселения на 2024 го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5 и 2026 годов»</w:t>
      </w:r>
    </w:p>
    <w:p>
      <w:pPr>
        <w:pStyle w:val="ConsPlusTitle"/>
        <w:widowControl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>от 21.12.2023г. № 10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внутренних и внешних заимствований на 2024 го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4 году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внутренних и внешних заимствован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лановый период 2025 и 2026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на плановый период 2025 и 2026 годах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Пискл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Пискловского сельского поселения на 2024 го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5 и 2026 годов»</w:t>
      </w:r>
    </w:p>
    <w:p>
      <w:pPr>
        <w:pStyle w:val="ConsPlusTitle"/>
        <w:widowControl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>от 21.12.2023г. № 100</w:t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гарантий в валюте Российской Федерации на 2024 г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4 году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ых гарантий в валюте Российской Федерации на плановый период 2025 и 2026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на плановый период 2025 и 2026 годов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3:31:00Z</dcterms:created>
  <dc:creator>Юрист</dc:creator>
  <dc:description/>
  <cp:keywords/>
  <dc:language>en-US</dc:language>
  <cp:lastModifiedBy>user</cp:lastModifiedBy>
  <cp:lastPrinted>2023-12-22T11:10:00Z</cp:lastPrinted>
  <dcterms:modified xsi:type="dcterms:W3CDTF">2023-12-22T06:11:00Z</dcterms:modified>
  <cp:revision>5</cp:revision>
  <dc:subject/>
  <dc:title/>
</cp:coreProperties>
</file>